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правовых актов администрации Первомайского сельского поселения Белореченского района в соответствие с действующим законодательством, 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Мероприятия и ведомственные целевые программы админист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9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16-11-14T10:40:00Z</cp:lastPrinted>
  <dcterms:modified xsi:type="dcterms:W3CDTF">2018-11-14T05:07:00Z</dcterms:modified>
  <cp:revision>40</cp:revision>
  <dc:subject/>
  <dc:title>1 июля 2010 года N 821</dc:title>
</cp:coreProperties>
</file>